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AUTORIZAÇÃO DE DISPENSA DE LICITAÇÃO E DA EMISSÃO DO EMPEN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AUTORIZO 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a Dispensa Eletrônica de Licitação nº 006/2024, autuada através do Processo Administrativo CPL nº 053/2023, com fulcro no artigo 75, inciso II da Lei Federal nº 14.133/21, e autorizo a emissão de empenho, em favor da empresa, abaixo descrita, no valor abaixo, conforme documentos em anexo e pareceres do Controle Interno e Procuradoria Juríd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PROCESSO ADMINISTRATIVO/CPL Nº 053/202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DISPENSA ELETRÔNICA DE LICITAÇÃO Nº 0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OBJETO: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Prestação de serviços de Streaming para veiculação de programas radiofônicos via internet, para atender as necessidades da Web Rádio da Câmara Municipal de Nova Fribur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Empres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CASSIO DE MELO FERNAND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Endereço: 10 AV VALE DO SAHY, s/nº, Sahy, Mangaratiba/RJ, CEP 23860-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Inscrição no CNPJ: 30.873.299/0001-5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Valor global: R$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h-CN" w:bidi="ar-SA"/>
        </w:rPr>
        <w:t>1.416,00 (um mil, quatrocentos e dezesseis reais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pt-BR"/>
        </w:rPr>
        <w:t>Nova Friburgo, 2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 janeiro de 202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EREADOR MAX BILL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esidente da Câmara Municipal de Nova Friburgo</w:t>
      </w:r>
    </w:p>
    <w:sectPr>
      <w:type w:val="nextPage"/>
      <w:pgSz w:w="11906" w:h="16838"/>
      <w:pgMar w:left="1701" w:right="1134" w:gutter="0" w:header="0" w:top="27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es-E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1:00Z</dcterms:created>
  <dc:creator>Camara</dc:creator>
  <dc:description/>
  <dc:language>en-US</dc:language>
  <cp:lastModifiedBy/>
  <cp:lastPrinted>1995-11-21T17:41:00Z</cp:lastPrinted>
  <dcterms:modified xsi:type="dcterms:W3CDTF">2024-01-22T13:26:45Z</dcterms:modified>
  <cp:revision>14</cp:revision>
  <dc:subject/>
  <dc:title>Nova Friburgo, 19 de janeiro de 2006</dc:title>
</cp:coreProperties>
</file>